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 Lake City U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 UT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Salt Lake City DR 147 deg to land Provo UT. VOR PVU 108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LC-KPVU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 U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Junction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rovo DR 161 deg to Grand Junction. VOLR JNC 112.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VU-KGJT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Junction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ose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rand Junction DR 129 deg to land Montrose. VOR MTJ 117.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JT-KMYJ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ose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nison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Montrose DR 076 deg to land Gunnison. VOR HBU 114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YJ-KGUC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nison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Springs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unnison 073 deg to CO NDB 407.0 then 355 deg to land Colorado Spring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UC-KCOS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Springs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Colorado Springs to PU NDB 302.0 then 077 deg to land Puebl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OS-KPUB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ueblo DR 344 deg to Denver CO. VOR DEN 117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UB-KDEN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Frontier Airlines Salt Lake City UT to Denver 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</w:t>
      </w:r>
      <w:r>
        <w:rPr/>
        <w:t xml:space="preserve">SN flight plan: </w:t>
      </w:r>
      <w:r>
        <w:rPr>
          <w:b/>
        </w:rPr>
        <w:t>FAL5KSLC_KDEN</w:t>
      </w:r>
    </w:p>
    <w:p>
      <w:pPr>
        <w:pStyle w:val="Normal"/>
        <w:rPr/>
      </w:pPr>
      <w:r>
        <w:rPr/>
        <w:t>Schedule effective June 1,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534 miles. </w:t>
      </w:r>
    </w:p>
    <w:p>
      <w:pPr>
        <w:pStyle w:val="Normal"/>
        <w:rPr/>
      </w:pPr>
      <w:r>
        <w:rPr/>
        <w:t>Estimated flying time 3:16</w:t>
      </w:r>
    </w:p>
    <w:p>
      <w:pPr>
        <w:pStyle w:val="Normal"/>
        <w:rPr/>
      </w:pPr>
      <w:r>
        <w:rPr/>
        <w:t>FAL scheduled departing Salt Lake City UT at 6:30 AM Arriving Grand Junction at 8:23. Departing the next morning at 6:16 AM arriving in Denver CO at 9:05 AM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0:43:00Z</dcterms:created>
  <dc:creator>Ken Alger</dc:creator>
  <dc:description/>
  <cp:keywords/>
  <dc:language>en-US</dc:language>
  <cp:lastModifiedBy>Charles Wood</cp:lastModifiedBy>
  <dcterms:modified xsi:type="dcterms:W3CDTF">2006-02-13T11:36:00Z</dcterms:modified>
  <cp:revision>6</cp:revision>
  <dc:subject/>
  <dc:title>Flight </dc:title>
</cp:coreProperties>
</file>